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559"/>
      </w:tblGrid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№）</w:t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この欄は記載しない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職位）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　　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</w:tr>
      <w:tr>
        <w:trPr>
          <w:trHeight w:val="906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テーマ</w:t>
            </w:r>
            <w:r>
              <w:rPr>
                <w:rFonts w:ascii="ＭＳ 明朝;MS Mincho" w:hAnsi="ＭＳ 明朝;MS Mincho" w:cs="ＭＳ 明朝;MS Mincho"/>
                <w:sz w:val="22"/>
              </w:rPr>
              <w:t>①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「これからの大学病院における薬剤師の役割」について、自身のこれまでの実績等を示し、記述してください。</w:t>
            </w:r>
          </w:p>
        </w:tc>
      </w:tr>
      <w:tr>
        <w:trPr>
          <w:trHeight w:val="11477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620" w:footer="0" w:bottom="1010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小論文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22:00Z</dcterms:created>
  <dc:creator>kai</dc:creator>
  <dc:description/>
  <cp:keywords/>
  <dc:language>en-US</dc:language>
  <cp:lastModifiedBy>川瀬美歩</cp:lastModifiedBy>
  <cp:lastPrinted>2012-09-24T20:21:00Z</cp:lastPrinted>
  <dcterms:modified xsi:type="dcterms:W3CDTF">2025-07-18T07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