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/>
          <w:sz w:val="36"/>
        </w:rPr>
        <w:t>業績目録</w:t>
      </w:r>
      <w:r>
        <w:rPr>
          <w:rFonts w:ascii="ＭＳ 明朝;MS Mincho" w:hAnsi="ＭＳ 明朝;MS Mincho"/>
        </w:rPr>
        <w:t>（著書、学術論文、学会発表等の別にそれぞれまとめて記載してください。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年　　　月　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氏　名　　　             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0"/>
      </w:tblGrid>
      <w:tr>
        <w:trPr>
          <w:trHeight w:val="8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著書（著者・題名・書名（編者）・初頁～終頁・発行所・年）、学術論文（著者・題名・雑誌名・巻・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初頁～終頁・年）、学会発表（演者・演題名・学会名・開催地・年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①著者又は演者全員の氏名を記載順に記入し、本人の氏名にはアンダーラインを付すこと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②欧文論文については、掲載誌の最新のインパクトファクターを記載すること）</w:t>
            </w:r>
          </w:p>
        </w:tc>
      </w:tr>
      <w:tr>
        <w:trPr>
          <w:trHeight w:val="114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・題名・書名（編者）・初頁～終頁・発行所・年）、学術論文（著者・題名・雑誌名・巻・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初頁～終頁・年）、学会発表（演者・演題名・学会名・開催地・年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①著者又は演者全員の氏名を記載順に記入し、本人の氏名にはアンダーラインを付すこと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（②欧文論文については、掲載誌の</w:t>
            </w:r>
            <w:r>
              <w:rPr>
                <w:rFonts w:ascii="ＭＳ 明朝;MS Mincho" w:hAnsi="ＭＳ 明朝;MS Mincho"/>
                <w:b/>
              </w:rPr>
              <w:t>最新</w:t>
            </w:r>
            <w:r>
              <w:rPr>
                <w:rFonts w:ascii="ＭＳ 明朝;MS Mincho" w:hAnsi="ＭＳ 明朝;MS Mincho"/>
              </w:rPr>
              <w:t>のインパクトファクターを記載すること）</w:t>
            </w:r>
          </w:p>
        </w:tc>
      </w:tr>
      <w:tr>
        <w:trPr>
          <w:trHeight w:val="139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624" w:right="624" w:gutter="567" w:header="0" w:top="851" w:footer="0" w:bottom="62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712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1:27:00Z</dcterms:created>
  <dc:creator>学務部学務課</dc:creator>
  <dc:description/>
  <cp:keywords/>
  <dc:language>en-US</dc:language>
  <cp:lastModifiedBy>川瀬美歩</cp:lastModifiedBy>
  <cp:lastPrinted>2002-05-30T15:35:00Z</cp:lastPrinted>
  <dcterms:modified xsi:type="dcterms:W3CDTF">2025-07-15T02:20:00Z</dcterms:modified>
  <cp:revision>3</cp:revision>
  <dc:subject/>
  <dc:title>業績目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